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</w:rPr>
      </w:pPr>
      <w:r>
        <w:rPr>
          <w:b w:val="false"/>
          <w:szCs w:val="28"/>
        </w:rPr>
        <w:t>Выдача предварительного  разрешения органа опеки и попечительства  на совершение сделки купли-продажи, мены движимого имущества, принадлежащего несовершеннолетнему подопечном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ля получения  предварительного разрешения органа опеки и попечительства на совершение сделки купли-продажи, мены  имущества, принадлежащего несовершеннолетнему подопечному,  Заявитель представляет: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а Заявителей;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рождении несовершеннолетнего;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есовершеннолетнего, достигшего 14 летнего возраста;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ое заявление второго Законного представителя на совершение сделки (в случае, когда  второй Законный представитель не имеет возможности подать заявление лично);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фамилии, имени, отчества кого-либо из Заявителей представляется документ, подтверждающий это изменение;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авоустанавливающих документов на  имущество, собственником или сособственником которого является несовершеннолетний подопечный, в отношении которого совершается сделка;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ЕГРН на продаваемое и на приобретаемое жилое помещение.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ыночной стоимости имущества, собственником или сособственником которого является несовершеннолетний подопечный, составленный организацией или лицом, имеющим разрешение (лицензию) на этот вид деятельности;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говора по совершаемой сделке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равоустанавливающих документов на приобретаемое в собственность несовершеннолетнего подопечного имущество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ыночной стоимости приобретаемого в собственность несовершеннолетнего подопечного имущества.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домовой книги  (справку) по месту регистрации несовершеннолетнего подопечного.</w:t>
      </w:r>
    </w:p>
    <w:p>
      <w:pPr>
        <w:pStyle w:val="Style15"/>
        <w:spacing w:lineRule="auto" w:line="240"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13:00Z</dcterms:created>
  <dc:creator>янин</dc:creator>
  <dc:description/>
  <cp:keywords/>
  <dc:language>en-US</dc:language>
  <cp:lastModifiedBy>user4</cp:lastModifiedBy>
  <cp:lastPrinted>2020-11-13T16:35:00Z</cp:lastPrinted>
  <dcterms:modified xsi:type="dcterms:W3CDTF">2020-12-03T13:22:00Z</dcterms:modified>
  <cp:revision>3</cp:revision>
  <dc:subject/>
  <dc:title>Управление опеки и попечительства Министерства образования</dc:title>
</cp:coreProperties>
</file>